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splayFrontEnd"/>
        <w:spacing w:before="480" w:after="480"/>
        <w:rPr>
          <w:vanish/>
        </w:rPr>
      </w:pPr>
      <w:r>
        <w:rPr>
          <w:vanish/>
        </w:rPr>
        <w:t>Appendix B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DisplayFrontEnd"/>
        <w:rPr>
          <w:vanish/>
        </w:rPr>
      </w:pPr>
      <w:r>
        <w:rPr>
          <w:vanish/>
        </w:rPr>
        <w:t>Charts: Attorney Time Record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MarkTables"/>
        <w:rPr>
          <w:vanish/>
        </w:rPr>
      </w:pPr>
      <w:r>
        <w:rPr>
          <w:vanish/>
        </w:rPr>
      </w:r>
    </w:p>
    <w:tbl>
      <w:tblPr>
        <w:tblW w:w="6375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870"/>
        <w:gridCol w:w="660"/>
        <w:gridCol w:w="1430"/>
        <w:gridCol w:w="1100"/>
        <w:gridCol w:w="660"/>
        <w:gridCol w:w="655"/>
      </w:tblGrid>
      <w:tr>
        <w:trPr/>
        <w:tc>
          <w:tcPr>
            <w:tcW w:w="637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ATTORNEY TIME RECORD FOR INDIVIDUAL CLIENT</w:t>
            </w:r>
          </w:p>
        </w:tc>
      </w:tr>
      <w:tr>
        <w:trPr/>
        <w:tc>
          <w:tcPr>
            <w:tcW w:w="506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Matter ________________ File No. _____</w:t>
            </w:r>
          </w:p>
        </w:tc>
        <w:tc>
          <w:tcPr>
            <w:tcW w:w="13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Page No. __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TIME CONVERSIO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Date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Service performed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ATTORNEY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TIM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Hours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8center"/>
              <w:spacing w:before="20" w:after="120"/>
              <w:rPr/>
            </w:pPr>
            <w:r>
              <w:rPr/>
              <w:t>Tenths</w:t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6 Minutes = 0.1 Hour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12 Minutes = 0.2 Hour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15 Minutes = 0.25 Hour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18 Minutes = 0.3 Hour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24 Minutes = 0.4 Hour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30 Minutes = 0.5 Hour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36 Minutes = 0.6 Hour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42 Minutes = 0.7 Hour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45 Minutes = 0.75 Hour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48 Minutes = 0.8 Hour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54 Minutes = 0.9 Hou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SERVICE CODE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  <w:t>C</w:t>
              <w:tab/>
              <w:t>conference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CH</w:t>
              <w:tab/>
              <w:t>court hearing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D</w:t>
              <w:tab/>
              <w:t>dictation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DP</w:t>
              <w:tab/>
              <w:t>deposition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LF</w:t>
              <w:tab/>
              <w:t>letter from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LT</w:t>
              <w:tab/>
              <w:t>letter to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LR</w:t>
              <w:tab/>
              <w:t>legal research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NC nonchargeable  time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P</w:t>
              <w:tab/>
              <w:t>preparation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TC</w:t>
              <w:tab/>
              <w:t>telephone call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R</w:t>
              <w:tab/>
              <w:t>review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RV</w:t>
              <w:tab/>
              <w:t>revision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rPr/>
            </w:pPr>
            <w:r>
              <w:rPr/>
              <w:t>SA</w:t>
              <w:tab/>
              <w:t>sums  advanced for</w:t>
            </w:r>
          </w:p>
          <w:p>
            <w:pPr>
              <w:pStyle w:val="Table10left"/>
              <w:rPr/>
            </w:pPr>
            <w:r>
              <w:rPr/>
            </w:r>
          </w:p>
          <w:p>
            <w:pPr>
              <w:pStyle w:val="Table10left"/>
              <w:widowControl/>
              <w:bidi w:val="0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pacing w:before="20" w:after="12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left"/>
              <w:snapToGrid w:val="false"/>
              <w:spacing w:before="20" w:after="120"/>
              <w:rPr/>
            </w:pPr>
            <w:r>
              <w:rPr/>
            </w:r>
          </w:p>
        </w:tc>
      </w:tr>
    </w:tbl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55:00Z</dcterms:created>
  <dc:creator/>
  <dc:description/>
  <cp:keywords/>
  <dc:language>en-US</dc:language>
  <cp:lastModifiedBy>weavers</cp:lastModifiedBy>
  <cp:lastPrinted>2003-05-02T11:57:00Z</cp:lastPrinted>
  <dcterms:modified xsi:type="dcterms:W3CDTF">2010-04-26T14:55:00Z</dcterms:modified>
  <cp:revision>2</cp:revision>
  <dc:subject/>
  <dc:title>||Appendix B~~^</dc:title>
</cp:coreProperties>
</file>